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LIDAY WOR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Given that 51</w:t>
      </w:r>
      <w:r>
        <w:rPr>
          <w:sz w:val="26"/>
          <w:szCs w:val="26"/>
          <w:vertAlign w:val="subscript"/>
        </w:rPr>
        <w:t>x</w:t>
      </w:r>
      <w:r>
        <w:rPr>
          <w:sz w:val="26"/>
          <w:szCs w:val="26"/>
        </w:rPr>
        <w:t xml:space="preserve"> = 31. Find the base x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implify using principles of indices.</w:t>
        <w:tab/>
        <w:t>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x 16 x 8</w:t>
      </w:r>
      <w:r>
        <w:rPr>
          <w:sz w:val="26"/>
          <w:szCs w:val="26"/>
          <w:vertAlign w:val="superscript"/>
        </w:rPr>
        <w:t>-2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0.35pt" to="281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ab/>
        <w:tab/>
        <w:tab/>
        <w:t xml:space="preserve">         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Using elimination method, solve the simultaneous equations;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x + y = 7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x + 3y = 11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Using substitution method, solve the simultaneous equation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y + x = 4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y = 5 – 3x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Factorise the following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i) 2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5x – 7 </w:t>
        <w:tab/>
        <w:tab/>
        <w:tab/>
        <w:t>(ii) 9k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4 </w:t>
        <w:tab/>
        <w:tab/>
        <w:tab/>
        <w:t>(iii) (3k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Solve the inequality 2x &gt; 12 + 5x and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state the solution set.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Represent the solu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 Given f(x)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3 and g(x) = 4x, determine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f(-5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g(½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fg(-½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gf(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Simplify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(2x + 4) (x – 3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(4y – 2)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152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9. Solve for x in; 3(x – 4) = 2 (x + 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Arrange the following fractions in ascending order, showing the necessary methods:</w:t>
      </w:r>
    </w:p>
    <w:p>
      <w:pPr>
        <w:pStyle w:val="Normal"/>
        <w:rPr/>
      </w:pPr>
      <w:r>
        <w:rPr>
          <w:sz w:val="26"/>
          <w:szCs w:val="26"/>
        </w:rPr>
        <w:tab/>
        <w:t>½, ¼, ⅔, 1 ,  2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0.2pt" to="92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2pt" to="11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 (a) Plot points A(2, 5) and B(-3, 7) on the same graph and determine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161290</wp:posOffset>
                </wp:positionV>
                <wp:extent cx="133350" cy="38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60"/>
                              </a:moveTo>
                              <a:cubicBezTo>
                                <a:pt x="10" y="45"/>
                                <a:pt x="13" y="21"/>
                                <a:pt x="30" y="15"/>
                              </a:cubicBezTo>
                              <a:cubicBezTo>
                                <a:pt x="62" y="4"/>
                                <a:pt x="112" y="45"/>
                                <a:pt x="135" y="60"/>
                              </a:cubicBezTo>
                              <a:cubicBezTo>
                                <a:pt x="192" y="22"/>
                                <a:pt x="167" y="43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60c10,45,13,21,30,15c62,4,112,45,135,60c192,22,167,43,210,0e" stroked="t" o:allowincell="f" style="position:absolute;margin-left:56.25pt;margin-top:12.7pt;width:10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OA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4375</wp:posOffset>
                </wp:positionH>
                <wp:positionV relativeFrom="paragraph">
                  <wp:posOffset>161925</wp:posOffset>
                </wp:positionV>
                <wp:extent cx="133350" cy="38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60"/>
                              </a:moveTo>
                              <a:cubicBezTo>
                                <a:pt x="10" y="45"/>
                                <a:pt x="13" y="21"/>
                                <a:pt x="30" y="15"/>
                              </a:cubicBezTo>
                              <a:cubicBezTo>
                                <a:pt x="62" y="4"/>
                                <a:pt x="112" y="45"/>
                                <a:pt x="135" y="60"/>
                              </a:cubicBezTo>
                              <a:cubicBezTo>
                                <a:pt x="192" y="22"/>
                                <a:pt x="167" y="43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60c10,45,13,21,30,15c62,4,112,45,135,60c192,22,167,43,210,0e" stroked="t" o:allowincell="f" style="position:absolute;margin-left:56.25pt;margin-top:12.75pt;width:10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OB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3pt" to="414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3.55pt" to="433.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153670</wp:posOffset>
                </wp:positionV>
                <wp:extent cx="133350" cy="38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60"/>
                              </a:moveTo>
                              <a:cubicBezTo>
                                <a:pt x="10" y="45"/>
                                <a:pt x="13" y="21"/>
                                <a:pt x="30" y="15"/>
                              </a:cubicBezTo>
                              <a:cubicBezTo>
                                <a:pt x="62" y="4"/>
                                <a:pt x="112" y="45"/>
                                <a:pt x="135" y="60"/>
                              </a:cubicBezTo>
                              <a:cubicBezTo>
                                <a:pt x="192" y="22"/>
                                <a:pt x="167" y="43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60c10,45,13,21,30,15c62,4,112,45,135,60c192,22,167,43,210,0e" stroked="t" o:allowincell="f" style="position:absolute;margin-left:187.5pt;margin-top:12.1pt;width:10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4350</wp:posOffset>
                </wp:positionH>
                <wp:positionV relativeFrom="paragraph">
                  <wp:posOffset>163195</wp:posOffset>
                </wp:positionV>
                <wp:extent cx="133350" cy="38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60"/>
                              </a:moveTo>
                              <a:cubicBezTo>
                                <a:pt x="10" y="45"/>
                                <a:pt x="13" y="21"/>
                                <a:pt x="30" y="15"/>
                              </a:cubicBezTo>
                              <a:cubicBezTo>
                                <a:pt x="62" y="4"/>
                                <a:pt x="112" y="45"/>
                                <a:pt x="135" y="60"/>
                              </a:cubicBezTo>
                              <a:cubicBezTo>
                                <a:pt x="192" y="22"/>
                                <a:pt x="167" y="43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60c10,45,13,21,30,15c62,4,112,45,135,60c192,22,167,43,210,0e" stroked="t" o:allowincell="f" style="position:absolute;margin-left:340.5pt;margin-top:12.85pt;width:10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5425</wp:posOffset>
                </wp:positionH>
                <wp:positionV relativeFrom="paragraph">
                  <wp:posOffset>163195</wp:posOffset>
                </wp:positionV>
                <wp:extent cx="133350" cy="38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60"/>
                              </a:moveTo>
                              <a:cubicBezTo>
                                <a:pt x="10" y="45"/>
                                <a:pt x="13" y="21"/>
                                <a:pt x="30" y="15"/>
                              </a:cubicBezTo>
                              <a:cubicBezTo>
                                <a:pt x="62" y="4"/>
                                <a:pt x="112" y="45"/>
                                <a:pt x="135" y="60"/>
                              </a:cubicBezTo>
                              <a:cubicBezTo>
                                <a:pt x="192" y="22"/>
                                <a:pt x="167" y="43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60c10,45,13,21,30,15c62,4,112,45,135,60c192,22,167,43,210,0e" stroked="t" o:allowincell="f" style="position:absolute;margin-left:417.75pt;margin-top:12.85pt;width:10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(b) Join the points A and B to form AB and hence determine; (i) AB</w:t>
        <w:tab/>
        <w:tab/>
        <w:t>(ii) A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Using a pair of compasses, a pencil and a ruler only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.35pt" to="245.9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9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1.35pt" to="24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2.35pt" to="339.7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0525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1.35pt" to="339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65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.35pt" to="187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a) Construct triangle ABC with BC = 10cm,     ABC =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and    BCA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Determine: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85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.5pt" to="73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11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i) lengths AB and AC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12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.3pt" to="27.7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2.3pt" to="27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ii)     BA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Using graphical method, solve the simultaneous equation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y – 2x =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x + y = 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On separate graphs, plot the following quadratic functions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y = 2x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y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3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y =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3x +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Below are scores of some S.2 students in a Physics test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0</w:t>
        <w:tab/>
        <w:t>63</w:t>
        <w:tab/>
        <w:t>20</w:t>
        <w:tab/>
        <w:t>54</w:t>
        <w:tab/>
        <w:t>30</w:t>
        <w:tab/>
        <w:t>15</w:t>
        <w:tab/>
        <w:t>40</w:t>
        <w:tab/>
        <w:t>33</w:t>
        <w:tab/>
        <w:t>50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0</w:t>
        <w:tab/>
        <w:t>44</w:t>
        <w:tab/>
        <w:t>50</w:t>
        <w:tab/>
        <w:t>48</w:t>
        <w:tab/>
        <w:t>40</w:t>
        <w:tab/>
        <w:t>42</w:t>
        <w:tab/>
        <w:t>30</w:t>
        <w:tab/>
        <w:t>49</w:t>
        <w:tab/>
        <w:t>20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9</w:t>
        <w:tab/>
        <w:t>32</w:t>
        <w:tab/>
        <w:t>40</w:t>
        <w:tab/>
        <w:t>13</w:t>
        <w:tab/>
        <w:t>23</w:t>
        <w:tab/>
        <w:t>42</w:t>
        <w:tab/>
        <w:t>45</w:t>
        <w:tab/>
        <w:t>46</w:t>
        <w:tab/>
        <w:t>33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ake a table starting with class 10 – 19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alculate the mean sco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ate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(i) The modal frequency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(ii) The median clas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raw a cumulative frequency cu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2070"/>
        </w:tabs>
        <w:ind w:left="2070" w:hanging="39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2:50:00Z</dcterms:created>
  <dc:creator>hadijah</dc:creator>
  <dc:description/>
  <dc:language>en-US</dc:language>
  <cp:lastModifiedBy>hadijah</cp:lastModifiedBy>
  <cp:lastPrinted>2003-07-13T00:54:00Z</cp:lastPrinted>
  <dcterms:modified xsi:type="dcterms:W3CDTF">2003-07-12T21:54:00Z</dcterms:modified>
  <cp:revision>14</cp:revision>
  <dc:subject/>
  <dc:title>KITANTE HILL SCHOOL</dc:title>
</cp:coreProperties>
</file>